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6  23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0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3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350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075940" cy="17545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584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4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3" y="2361"/>
                                      <a:pt x="3734" y="2302"/>
                                    </a:cubicBezTo>
                                    <a:cubicBezTo>
                                      <a:pt x="3845" y="2243"/>
                                      <a:pt x="4030" y="2248"/>
                                      <a:pt x="4162" y="2212"/>
                                    </a:cubicBezTo>
                                    <a:cubicBezTo>
                                      <a:pt x="4294" y="2176"/>
                                      <a:pt x="4434" y="2120"/>
                                      <a:pt x="4529" y="2084"/>
                                    </a:cubicBezTo>
                                    <a:cubicBezTo>
                                      <a:pt x="4624" y="2048"/>
                                      <a:pt x="4683" y="2015"/>
                                      <a:pt x="4732" y="1994"/>
                                    </a:cubicBezTo>
                                    <a:cubicBezTo>
                                      <a:pt x="4781" y="1973"/>
                                      <a:pt x="4844" y="1961"/>
                                      <a:pt x="4822" y="1957"/>
                                    </a:cubicBezTo>
                                    <a:cubicBezTo>
                                      <a:pt x="4800" y="1953"/>
                                      <a:pt x="4703" y="1967"/>
                                      <a:pt x="4597" y="1972"/>
                                    </a:cubicBezTo>
                                    <a:cubicBezTo>
                                      <a:pt x="4491" y="1977"/>
                                      <a:pt x="4308" y="1991"/>
                                      <a:pt x="4184" y="1987"/>
                                    </a:cubicBezTo>
                                    <a:cubicBezTo>
                                      <a:pt x="4060" y="1983"/>
                                      <a:pt x="3978" y="1965"/>
                                      <a:pt x="3854" y="1949"/>
                                    </a:cubicBezTo>
                                    <a:cubicBezTo>
                                      <a:pt x="3730" y="1933"/>
                                      <a:pt x="3586" y="1920"/>
                                      <a:pt x="3442" y="1889"/>
                                    </a:cubicBezTo>
                                    <a:cubicBezTo>
                                      <a:pt x="3298" y="1858"/>
                                      <a:pt x="3126" y="1816"/>
                                      <a:pt x="2992" y="1762"/>
                                    </a:cubicBezTo>
                                    <a:cubicBezTo>
                                      <a:pt x="2858" y="1708"/>
                                      <a:pt x="2744" y="1656"/>
                                      <a:pt x="2639" y="1567"/>
                                    </a:cubicBezTo>
                                    <a:cubicBezTo>
                                      <a:pt x="2534" y="1478"/>
                                      <a:pt x="2417" y="1339"/>
                                      <a:pt x="2362" y="1229"/>
                                    </a:cubicBezTo>
                                    <a:cubicBezTo>
                                      <a:pt x="2307" y="1119"/>
                                      <a:pt x="2313" y="1001"/>
                                      <a:pt x="2309" y="907"/>
                                    </a:cubicBezTo>
                                    <a:cubicBezTo>
                                      <a:pt x="2305" y="813"/>
                                      <a:pt x="2315" y="753"/>
                                      <a:pt x="2339" y="667"/>
                                    </a:cubicBezTo>
                                    <a:cubicBezTo>
                                      <a:pt x="2363" y="581"/>
                                      <a:pt x="2454" y="450"/>
                                      <a:pt x="2452" y="389"/>
                                    </a:cubicBezTo>
                                    <a:cubicBezTo>
                                      <a:pt x="2450" y="328"/>
                                      <a:pt x="2353" y="326"/>
                                      <a:pt x="2324" y="299"/>
                                    </a:cubicBezTo>
                                    <a:cubicBezTo>
                                      <a:pt x="2295" y="272"/>
                                      <a:pt x="2284" y="254"/>
                                      <a:pt x="2279" y="224"/>
                                    </a:cubicBezTo>
                                    <a:cubicBezTo>
                                      <a:pt x="2274" y="194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4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3,2361,3734,2302c3845,2243,4030,2248,4162,2212c4294,2176,4434,2120,4529,2084c4624,2048,4683,2015,4732,1994c4781,1973,4844,1961,4822,1957c4800,1953,4703,1967,4597,1972c4491,1977,4308,1991,4184,1987c4060,1983,3978,1965,3854,1949c3730,1933,3586,1920,3442,1889c3298,1858,3126,1816,2992,1762c2858,1708,2744,1656,2639,1567c2534,1478,2417,1339,2362,1229c2307,1119,2313,1001,2309,907c2305,813,2315,753,2339,667c2363,581,2454,450,2452,389c2450,328,2353,326,2324,299c2295,272,2284,254,2279,224c2274,194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42.15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5410" simplePos="0" locked="0" layoutInCell="1" allowOverlap="1" relativeHeight="10">
                      <wp:simplePos x="0" y="0"/>
                      <wp:positionH relativeFrom="column">
                        <wp:posOffset>1840865</wp:posOffset>
                      </wp:positionH>
                      <wp:positionV relativeFrom="paragraph">
                        <wp:posOffset>337185</wp:posOffset>
                      </wp:positionV>
                      <wp:extent cx="1741170" cy="11245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1320" cy="11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2" h="1771">
                                    <a:moveTo>
                                      <a:pt x="1006" y="552"/>
                                    </a:moveTo>
                                    <a:cubicBezTo>
                                      <a:pt x="1060" y="526"/>
                                      <a:pt x="1095" y="402"/>
                                      <a:pt x="1134" y="395"/>
                                    </a:cubicBezTo>
                                    <a:cubicBezTo>
                                      <a:pt x="1173" y="388"/>
                                      <a:pt x="1191" y="471"/>
                                      <a:pt x="1243" y="507"/>
                                    </a:cubicBezTo>
                                    <a:cubicBezTo>
                                      <a:pt x="1295" y="543"/>
                                      <a:pt x="1365" y="589"/>
                                      <a:pt x="1446" y="612"/>
                                    </a:cubicBezTo>
                                    <a:cubicBezTo>
                                      <a:pt x="1527" y="635"/>
                                      <a:pt x="1636" y="646"/>
                                      <a:pt x="1731" y="642"/>
                                    </a:cubicBezTo>
                                    <a:cubicBezTo>
                                      <a:pt x="1826" y="638"/>
                                      <a:pt x="1943" y="611"/>
                                      <a:pt x="2016" y="590"/>
                                    </a:cubicBezTo>
                                    <a:cubicBezTo>
                                      <a:pt x="2089" y="569"/>
                                      <a:pt x="2120" y="513"/>
                                      <a:pt x="2166" y="515"/>
                                    </a:cubicBezTo>
                                    <a:cubicBezTo>
                                      <a:pt x="2212" y="517"/>
                                      <a:pt x="2242" y="579"/>
                                      <a:pt x="2293" y="605"/>
                                    </a:cubicBezTo>
                                    <a:cubicBezTo>
                                      <a:pt x="2344" y="631"/>
                                      <a:pt x="2419" y="658"/>
                                      <a:pt x="2473" y="672"/>
                                    </a:cubicBezTo>
                                    <a:cubicBezTo>
                                      <a:pt x="2527" y="686"/>
                                      <a:pt x="2596" y="648"/>
                                      <a:pt x="2616" y="687"/>
                                    </a:cubicBezTo>
                                    <a:cubicBezTo>
                                      <a:pt x="2636" y="726"/>
                                      <a:pt x="2589" y="856"/>
                                      <a:pt x="2593" y="905"/>
                                    </a:cubicBezTo>
                                    <a:cubicBezTo>
                                      <a:pt x="2597" y="954"/>
                                      <a:pt x="2652" y="938"/>
                                      <a:pt x="2638" y="980"/>
                                    </a:cubicBezTo>
                                    <a:cubicBezTo>
                                      <a:pt x="2624" y="1022"/>
                                      <a:pt x="2521" y="1121"/>
                                      <a:pt x="2511" y="1160"/>
                                    </a:cubicBezTo>
                                    <a:cubicBezTo>
                                      <a:pt x="2501" y="1199"/>
                                      <a:pt x="2543" y="1176"/>
                                      <a:pt x="2578" y="1212"/>
                                    </a:cubicBezTo>
                                    <a:cubicBezTo>
                                      <a:pt x="2613" y="1248"/>
                                      <a:pt x="2700" y="1336"/>
                                      <a:pt x="2721" y="1377"/>
                                    </a:cubicBezTo>
                                    <a:cubicBezTo>
                                      <a:pt x="2742" y="1418"/>
                                      <a:pt x="2706" y="1429"/>
                                      <a:pt x="2706" y="1460"/>
                                    </a:cubicBezTo>
                                    <a:cubicBezTo>
                                      <a:pt x="2706" y="1491"/>
                                      <a:pt x="2730" y="1533"/>
                                      <a:pt x="2721" y="1565"/>
                                    </a:cubicBezTo>
                                    <a:cubicBezTo>
                                      <a:pt x="2712" y="1597"/>
                                      <a:pt x="2682" y="1630"/>
                                      <a:pt x="2653" y="1655"/>
                                    </a:cubicBezTo>
                                    <a:cubicBezTo>
                                      <a:pt x="2624" y="1680"/>
                                      <a:pt x="2594" y="1700"/>
                                      <a:pt x="2548" y="1715"/>
                                    </a:cubicBezTo>
                                    <a:cubicBezTo>
                                      <a:pt x="2502" y="1730"/>
                                      <a:pt x="2493" y="1738"/>
                                      <a:pt x="2376" y="1745"/>
                                    </a:cubicBezTo>
                                    <a:cubicBezTo>
                                      <a:pt x="2259" y="1752"/>
                                      <a:pt x="2040" y="1771"/>
                                      <a:pt x="1843" y="1760"/>
                                    </a:cubicBezTo>
                                    <a:cubicBezTo>
                                      <a:pt x="1646" y="1749"/>
                                      <a:pt x="1412" y="1728"/>
                                      <a:pt x="1191" y="1677"/>
                                    </a:cubicBezTo>
                                    <a:cubicBezTo>
                                      <a:pt x="970" y="1626"/>
                                      <a:pt x="692" y="1546"/>
                                      <a:pt x="516" y="1452"/>
                                    </a:cubicBezTo>
                                    <a:cubicBezTo>
                                      <a:pt x="340" y="1358"/>
                                      <a:pt x="217" y="1230"/>
                                      <a:pt x="133" y="1115"/>
                                    </a:cubicBezTo>
                                    <a:cubicBezTo>
                                      <a:pt x="49" y="1000"/>
                                      <a:pt x="26" y="885"/>
                                      <a:pt x="13" y="762"/>
                                    </a:cubicBezTo>
                                    <a:cubicBezTo>
                                      <a:pt x="0" y="639"/>
                                      <a:pt x="32" y="484"/>
                                      <a:pt x="58" y="380"/>
                                    </a:cubicBezTo>
                                    <a:cubicBezTo>
                                      <a:pt x="84" y="276"/>
                                      <a:pt x="145" y="184"/>
                                      <a:pt x="171" y="140"/>
                                    </a:cubicBezTo>
                                    <a:cubicBezTo>
                                      <a:pt x="197" y="96"/>
                                      <a:pt x="192" y="134"/>
                                      <a:pt x="216" y="117"/>
                                    </a:cubicBezTo>
                                    <a:cubicBezTo>
                                      <a:pt x="240" y="100"/>
                                      <a:pt x="274" y="54"/>
                                      <a:pt x="313" y="35"/>
                                    </a:cubicBezTo>
                                    <a:cubicBezTo>
                                      <a:pt x="352" y="16"/>
                                      <a:pt x="396" y="0"/>
                                      <a:pt x="448" y="5"/>
                                    </a:cubicBezTo>
                                    <a:cubicBezTo>
                                      <a:pt x="500" y="10"/>
                                      <a:pt x="578" y="51"/>
                                      <a:pt x="628" y="65"/>
                                    </a:cubicBezTo>
                                    <a:cubicBezTo>
                                      <a:pt x="678" y="79"/>
                                      <a:pt x="712" y="78"/>
                                      <a:pt x="748" y="87"/>
                                    </a:cubicBezTo>
                                    <a:cubicBezTo>
                                      <a:pt x="784" y="96"/>
                                      <a:pt x="825" y="96"/>
                                      <a:pt x="846" y="117"/>
                                    </a:cubicBezTo>
                                    <a:cubicBezTo>
                                      <a:pt x="867" y="138"/>
                                      <a:pt x="880" y="190"/>
                                      <a:pt x="876" y="215"/>
                                    </a:cubicBezTo>
                                    <a:cubicBezTo>
                                      <a:pt x="872" y="240"/>
                                      <a:pt x="837" y="238"/>
                                      <a:pt x="823" y="267"/>
                                    </a:cubicBezTo>
                                    <a:cubicBezTo>
                                      <a:pt x="809" y="296"/>
                                      <a:pt x="795" y="358"/>
                                      <a:pt x="793" y="387"/>
                                    </a:cubicBezTo>
                                    <a:cubicBezTo>
                                      <a:pt x="791" y="416"/>
                                      <a:pt x="773" y="413"/>
                                      <a:pt x="808" y="440"/>
                                    </a:cubicBezTo>
                                    <a:cubicBezTo>
                                      <a:pt x="843" y="467"/>
                                      <a:pt x="965" y="529"/>
                                      <a:pt x="1006" y="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2,1771" path="m1006,552c1060,526,1095,402,1134,395c1173,388,1191,471,1243,507c1295,543,1365,589,1446,612c1527,635,1636,646,1731,642c1826,638,1943,611,2016,590c2089,569,2120,513,2166,515c2212,517,2242,579,2293,605c2344,631,2419,658,2473,672c2527,686,2596,648,2616,687c2636,726,2589,856,2593,905c2597,954,2652,938,2638,980c2624,1022,2521,1121,2511,1160c2501,1199,2543,1176,2578,1212c2613,1248,2700,1336,2721,1377c2742,1418,2706,1429,2706,1460c2706,1491,2730,1533,2721,1565c2712,1597,2682,1630,2653,1655c2624,1680,2594,1700,2548,1715c2502,1730,2493,1738,2376,1745c2259,1752,2040,1771,1843,1760c1646,1749,1412,1728,1191,1677c970,1626,692,1546,516,1452c340,1358,217,1230,133,1115c49,1000,26,885,13,762c0,639,32,484,58,380c84,276,145,184,171,140c197,96,192,134,216,117c240,100,274,54,313,35c352,16,396,0,448,5c500,10,578,51,628,65c678,79,712,78,748,87c784,96,825,96,846,117c867,138,880,190,876,215c872,240,837,238,823,267c809,296,795,358,793,387c791,416,773,413,808,440c843,467,965,529,1006,552xe" stroked="f" o:allowincell="t" style="position:absolute;margin-left:144.95pt;margin-top:26.55pt;width:137.05pt;height:88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419225</wp:posOffset>
                      </wp:positionV>
                      <wp:extent cx="1258570" cy="8305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3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08">
                                    <a:moveTo>
                                      <a:pt x="1933" y="431"/>
                                    </a:moveTo>
                                    <a:cubicBezTo>
                                      <a:pt x="1963" y="451"/>
                                      <a:pt x="1982" y="501"/>
                                      <a:pt x="1978" y="528"/>
                                    </a:cubicBezTo>
                                    <a:cubicBezTo>
                                      <a:pt x="1974" y="555"/>
                                      <a:pt x="1926" y="577"/>
                                      <a:pt x="1910" y="596"/>
                                    </a:cubicBezTo>
                                    <a:cubicBezTo>
                                      <a:pt x="1894" y="615"/>
                                      <a:pt x="1875" y="619"/>
                                      <a:pt x="1880" y="641"/>
                                    </a:cubicBezTo>
                                    <a:cubicBezTo>
                                      <a:pt x="1885" y="663"/>
                                      <a:pt x="1947" y="701"/>
                                      <a:pt x="1940" y="731"/>
                                    </a:cubicBezTo>
                                    <a:cubicBezTo>
                                      <a:pt x="1933" y="761"/>
                                      <a:pt x="1874" y="810"/>
                                      <a:pt x="1835" y="821"/>
                                    </a:cubicBezTo>
                                    <a:cubicBezTo>
                                      <a:pt x="1796" y="832"/>
                                      <a:pt x="1748" y="786"/>
                                      <a:pt x="1708" y="798"/>
                                    </a:cubicBezTo>
                                    <a:cubicBezTo>
                                      <a:pt x="1668" y="810"/>
                                      <a:pt x="1634" y="889"/>
                                      <a:pt x="1595" y="896"/>
                                    </a:cubicBezTo>
                                    <a:cubicBezTo>
                                      <a:pt x="1556" y="903"/>
                                      <a:pt x="1505" y="852"/>
                                      <a:pt x="1475" y="843"/>
                                    </a:cubicBezTo>
                                    <a:cubicBezTo>
                                      <a:pt x="1445" y="834"/>
                                      <a:pt x="1445" y="807"/>
                                      <a:pt x="1415" y="843"/>
                                    </a:cubicBezTo>
                                    <a:cubicBezTo>
                                      <a:pt x="1385" y="879"/>
                                      <a:pt x="1351" y="1024"/>
                                      <a:pt x="1295" y="1061"/>
                                    </a:cubicBezTo>
                                    <a:cubicBezTo>
                                      <a:pt x="1239" y="1098"/>
                                      <a:pt x="1118" y="1080"/>
                                      <a:pt x="1078" y="1068"/>
                                    </a:cubicBezTo>
                                    <a:cubicBezTo>
                                      <a:pt x="1038" y="1056"/>
                                      <a:pt x="1090" y="1000"/>
                                      <a:pt x="1055" y="986"/>
                                    </a:cubicBezTo>
                                    <a:cubicBezTo>
                                      <a:pt x="1020" y="972"/>
                                      <a:pt x="914" y="959"/>
                                      <a:pt x="868" y="986"/>
                                    </a:cubicBezTo>
                                    <a:cubicBezTo>
                                      <a:pt x="822" y="1013"/>
                                      <a:pt x="806" y="1125"/>
                                      <a:pt x="778" y="1151"/>
                                    </a:cubicBezTo>
                                    <a:cubicBezTo>
                                      <a:pt x="750" y="1177"/>
                                      <a:pt x="725" y="1158"/>
                                      <a:pt x="703" y="1143"/>
                                    </a:cubicBezTo>
                                    <a:cubicBezTo>
                                      <a:pt x="681" y="1128"/>
                                      <a:pt x="665" y="1076"/>
                                      <a:pt x="643" y="1061"/>
                                    </a:cubicBezTo>
                                    <a:cubicBezTo>
                                      <a:pt x="621" y="1046"/>
                                      <a:pt x="603" y="1042"/>
                                      <a:pt x="568" y="1053"/>
                                    </a:cubicBezTo>
                                    <a:cubicBezTo>
                                      <a:pt x="533" y="1064"/>
                                      <a:pt x="472" y="1121"/>
                                      <a:pt x="433" y="1128"/>
                                    </a:cubicBezTo>
                                    <a:cubicBezTo>
                                      <a:pt x="394" y="1135"/>
                                      <a:pt x="366" y="1104"/>
                                      <a:pt x="335" y="1098"/>
                                    </a:cubicBezTo>
                                    <a:cubicBezTo>
                                      <a:pt x="304" y="1092"/>
                                      <a:pt x="285" y="1061"/>
                                      <a:pt x="245" y="1091"/>
                                    </a:cubicBezTo>
                                    <a:cubicBezTo>
                                      <a:pt x="205" y="1121"/>
                                      <a:pt x="134" y="1248"/>
                                      <a:pt x="95" y="1278"/>
                                    </a:cubicBezTo>
                                    <a:cubicBezTo>
                                      <a:pt x="56" y="1308"/>
                                      <a:pt x="23" y="1288"/>
                                      <a:pt x="13" y="1271"/>
                                    </a:cubicBezTo>
                                    <a:cubicBezTo>
                                      <a:pt x="3" y="1254"/>
                                      <a:pt x="36" y="1214"/>
                                      <a:pt x="35" y="1173"/>
                                    </a:cubicBezTo>
                                    <a:cubicBezTo>
                                      <a:pt x="34" y="1132"/>
                                      <a:pt x="0" y="1078"/>
                                      <a:pt x="5" y="1023"/>
                                    </a:cubicBezTo>
                                    <a:cubicBezTo>
                                      <a:pt x="10" y="968"/>
                                      <a:pt x="29" y="912"/>
                                      <a:pt x="65" y="843"/>
                                    </a:cubicBezTo>
                                    <a:cubicBezTo>
                                      <a:pt x="101" y="774"/>
                                      <a:pt x="145" y="701"/>
                                      <a:pt x="223" y="611"/>
                                    </a:cubicBezTo>
                                    <a:cubicBezTo>
                                      <a:pt x="301" y="521"/>
                                      <a:pt x="411" y="361"/>
                                      <a:pt x="530" y="303"/>
                                    </a:cubicBezTo>
                                    <a:cubicBezTo>
                                      <a:pt x="649" y="245"/>
                                      <a:pt x="786" y="310"/>
                                      <a:pt x="935" y="266"/>
                                    </a:cubicBezTo>
                                    <a:cubicBezTo>
                                      <a:pt x="1084" y="222"/>
                                      <a:pt x="1318" y="82"/>
                                      <a:pt x="1423" y="41"/>
                                    </a:cubicBezTo>
                                    <a:cubicBezTo>
                                      <a:pt x="1528" y="0"/>
                                      <a:pt x="1544" y="8"/>
                                      <a:pt x="1565" y="18"/>
                                    </a:cubicBezTo>
                                    <a:cubicBezTo>
                                      <a:pt x="1586" y="28"/>
                                      <a:pt x="1563" y="67"/>
                                      <a:pt x="1550" y="101"/>
                                    </a:cubicBezTo>
                                    <a:cubicBezTo>
                                      <a:pt x="1537" y="135"/>
                                      <a:pt x="1490" y="194"/>
                                      <a:pt x="1490" y="221"/>
                                    </a:cubicBezTo>
                                    <a:cubicBezTo>
                                      <a:pt x="1490" y="248"/>
                                      <a:pt x="1520" y="250"/>
                                      <a:pt x="1550" y="266"/>
                                    </a:cubicBezTo>
                                    <a:cubicBezTo>
                                      <a:pt x="1580" y="282"/>
                                      <a:pt x="1629" y="294"/>
                                      <a:pt x="1670" y="318"/>
                                    </a:cubicBezTo>
                                    <a:cubicBezTo>
                                      <a:pt x="1711" y="342"/>
                                      <a:pt x="1754" y="389"/>
                                      <a:pt x="1798" y="408"/>
                                    </a:cubicBezTo>
                                    <a:cubicBezTo>
                                      <a:pt x="1842" y="427"/>
                                      <a:pt x="1911" y="411"/>
                                      <a:pt x="1933" y="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08" path="m1933,431c1963,451,1982,501,1978,528c1974,555,1926,577,1910,596c1894,615,1875,619,1880,641c1885,663,1947,701,1940,731c1933,761,1874,810,1835,821c1796,832,1748,786,1708,798c1668,810,1634,889,1595,896c1556,903,1505,852,1475,843c1445,834,1445,807,1415,843c1385,879,1351,1024,1295,1061c1239,1098,1118,1080,1078,1068c1038,1056,1090,1000,1055,986c1020,972,914,959,868,986c822,1013,806,1125,778,1151c750,1177,725,1158,703,1143c681,1128,665,1076,643,1061c621,1046,603,1042,568,1053c533,1064,472,1121,433,1128c394,1135,366,1104,335,1098c304,1092,285,1061,245,1091c205,1121,134,1248,95,1278c56,1308,23,1288,13,1271c3,1254,36,1214,35,1173c34,1132,0,1078,5,1023c10,968,29,912,65,843c101,774,145,701,223,611c301,521,411,361,530,303c649,245,786,310,935,266c1084,222,1318,82,1423,41c1528,0,1544,8,1565,18c1586,28,1563,67,1550,101c1537,135,1490,194,1490,221c1490,248,1520,250,1550,266c1580,282,1629,294,1670,318c1711,342,1754,389,1798,408c1842,427,1911,411,1933,431xe" stroked="f" o:allowincell="t" style="position:absolute;margin-left:194.1pt;margin-top:111.75pt;width:99.05pt;height:6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3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511810</wp:posOffset>
                      </wp:positionV>
                      <wp:extent cx="879475" cy="1384935"/>
                      <wp:effectExtent l="5715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9480" cy="138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5" h="2181">
                                    <a:moveTo>
                                      <a:pt x="0" y="2062"/>
                                    </a:moveTo>
                                    <a:cubicBezTo>
                                      <a:pt x="22" y="2037"/>
                                      <a:pt x="95" y="1967"/>
                                      <a:pt x="135" y="1912"/>
                                    </a:cubicBezTo>
                                    <a:cubicBezTo>
                                      <a:pt x="175" y="1857"/>
                                      <a:pt x="186" y="1764"/>
                                      <a:pt x="240" y="1732"/>
                                    </a:cubicBezTo>
                                    <a:cubicBezTo>
                                      <a:pt x="294" y="1700"/>
                                      <a:pt x="365" y="1663"/>
                                      <a:pt x="457" y="1717"/>
                                    </a:cubicBezTo>
                                    <a:cubicBezTo>
                                      <a:pt x="549" y="1771"/>
                                      <a:pt x="701" y="1980"/>
                                      <a:pt x="795" y="2055"/>
                                    </a:cubicBezTo>
                                    <a:cubicBezTo>
                                      <a:pt x="889" y="2130"/>
                                      <a:pt x="946" y="2153"/>
                                      <a:pt x="1020" y="2167"/>
                                    </a:cubicBezTo>
                                    <a:cubicBezTo>
                                      <a:pt x="1094" y="2181"/>
                                      <a:pt x="1180" y="2169"/>
                                      <a:pt x="1237" y="2137"/>
                                    </a:cubicBezTo>
                                    <a:cubicBezTo>
                                      <a:pt x="1294" y="2105"/>
                                      <a:pt x="1346" y="2043"/>
                                      <a:pt x="1365" y="1972"/>
                                    </a:cubicBezTo>
                                    <a:cubicBezTo>
                                      <a:pt x="1384" y="1901"/>
                                      <a:pt x="1385" y="1796"/>
                                      <a:pt x="1350" y="1710"/>
                                    </a:cubicBezTo>
                                    <a:cubicBezTo>
                                      <a:pt x="1315" y="1624"/>
                                      <a:pt x="1262" y="1556"/>
                                      <a:pt x="1155" y="1455"/>
                                    </a:cubicBezTo>
                                    <a:cubicBezTo>
                                      <a:pt x="1048" y="1354"/>
                                      <a:pt x="787" y="1244"/>
                                      <a:pt x="705" y="1102"/>
                                    </a:cubicBezTo>
                                    <a:cubicBezTo>
                                      <a:pt x="623" y="960"/>
                                      <a:pt x="680" y="737"/>
                                      <a:pt x="660" y="600"/>
                                    </a:cubicBezTo>
                                    <a:cubicBezTo>
                                      <a:pt x="640" y="463"/>
                                      <a:pt x="624" y="377"/>
                                      <a:pt x="585" y="277"/>
                                    </a:cubicBezTo>
                                    <a:cubicBezTo>
                                      <a:pt x="546" y="177"/>
                                      <a:pt x="460" y="58"/>
                                      <a:pt x="4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5,2181" path="m0,2062c22,2037,95,1967,135,1912c175,1857,186,1764,240,1732c294,1700,365,1663,457,1717c549,1771,701,1980,795,2055c889,2130,946,2153,1020,2167c1094,2181,1180,2169,1237,2137c1294,2105,1346,2043,1365,1972c1384,1901,1385,1796,1350,1710c1315,1624,1262,1556,1155,1455c1048,1354,787,1244,705,1102c623,960,680,737,660,600c640,463,624,377,585,277c546,177,460,58,427,0e" stroked="t" o:allowincell="t" style="position:absolute;margin-left:200pt;margin-top:40.3pt;width:69.2pt;height:10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99160</wp:posOffset>
                      </wp:positionV>
                      <wp:extent cx="875030" cy="493395"/>
                      <wp:effectExtent l="5080" t="3175" r="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5160" cy="49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8" h="777">
                                    <a:moveTo>
                                      <a:pt x="353" y="20"/>
                                    </a:moveTo>
                                    <a:cubicBezTo>
                                      <a:pt x="410" y="18"/>
                                      <a:pt x="555" y="0"/>
                                      <a:pt x="690" y="5"/>
                                    </a:cubicBezTo>
                                    <a:cubicBezTo>
                                      <a:pt x="825" y="10"/>
                                      <a:pt x="1052" y="12"/>
                                      <a:pt x="1163" y="50"/>
                                    </a:cubicBezTo>
                                    <a:cubicBezTo>
                                      <a:pt x="1274" y="88"/>
                                      <a:pt x="1338" y="159"/>
                                      <a:pt x="1358" y="230"/>
                                    </a:cubicBezTo>
                                    <a:cubicBezTo>
                                      <a:pt x="1378" y="301"/>
                                      <a:pt x="1348" y="410"/>
                                      <a:pt x="1283" y="477"/>
                                    </a:cubicBezTo>
                                    <a:cubicBezTo>
                                      <a:pt x="1218" y="544"/>
                                      <a:pt x="1099" y="594"/>
                                      <a:pt x="968" y="635"/>
                                    </a:cubicBezTo>
                                    <a:cubicBezTo>
                                      <a:pt x="837" y="676"/>
                                      <a:pt x="656" y="701"/>
                                      <a:pt x="495" y="725"/>
                                    </a:cubicBezTo>
                                    <a:cubicBezTo>
                                      <a:pt x="334" y="749"/>
                                      <a:pt x="103" y="766"/>
                                      <a:pt x="0" y="7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8,777" path="m353,20c410,18,555,0,690,5c825,10,1052,12,1163,50c1274,88,1338,159,1358,230c1378,301,1348,410,1283,477c1218,544,1099,594,968,635c837,676,656,701,495,725c334,749,103,766,0,777e" stroked="t" o:allowincell="t" style="position:absolute;margin-left:15.85pt;margin-top:70.8pt;width:68.85pt;height:3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721995</wp:posOffset>
                      </wp:positionV>
                      <wp:extent cx="1057275" cy="756285"/>
                      <wp:effectExtent l="5715" t="63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75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1191">
                                    <a:moveTo>
                                      <a:pt x="0" y="14"/>
                                    </a:moveTo>
                                    <a:cubicBezTo>
                                      <a:pt x="89" y="14"/>
                                      <a:pt x="350" y="0"/>
                                      <a:pt x="532" y="14"/>
                                    </a:cubicBezTo>
                                    <a:cubicBezTo>
                                      <a:pt x="714" y="28"/>
                                      <a:pt x="944" y="51"/>
                                      <a:pt x="1095" y="96"/>
                                    </a:cubicBezTo>
                                    <a:cubicBezTo>
                                      <a:pt x="1246" y="141"/>
                                      <a:pt x="1351" y="205"/>
                                      <a:pt x="1440" y="284"/>
                                    </a:cubicBezTo>
                                    <a:cubicBezTo>
                                      <a:pt x="1529" y="363"/>
                                      <a:pt x="1595" y="478"/>
                                      <a:pt x="1627" y="569"/>
                                    </a:cubicBezTo>
                                    <a:cubicBezTo>
                                      <a:pt x="1659" y="660"/>
                                      <a:pt x="1665" y="764"/>
                                      <a:pt x="1635" y="831"/>
                                    </a:cubicBezTo>
                                    <a:cubicBezTo>
                                      <a:pt x="1605" y="898"/>
                                      <a:pt x="1533" y="940"/>
                                      <a:pt x="1447" y="974"/>
                                    </a:cubicBezTo>
                                    <a:cubicBezTo>
                                      <a:pt x="1361" y="1008"/>
                                      <a:pt x="1213" y="1013"/>
                                      <a:pt x="1117" y="1034"/>
                                    </a:cubicBezTo>
                                    <a:cubicBezTo>
                                      <a:pt x="1021" y="1055"/>
                                      <a:pt x="941" y="1075"/>
                                      <a:pt x="870" y="1101"/>
                                    </a:cubicBezTo>
                                    <a:cubicBezTo>
                                      <a:pt x="799" y="1127"/>
                                      <a:pt x="727" y="1172"/>
                                      <a:pt x="690" y="11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5,1191" path="m0,14c89,14,350,0,532,14c714,28,944,51,1095,96c1246,141,1351,205,1440,284c1529,363,1595,478,1627,569c1659,660,1665,764,1635,831c1605,898,1533,940,1447,974c1361,1008,1213,1013,1117,1034c1021,1055,941,1075,870,1101c799,1127,727,1172,690,1191e" stroked="t" o:allowincell="t" style="position:absolute;margin-left:38pt;margin-top:56.85pt;width:83.2pt;height:5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573405</wp:posOffset>
                      </wp:positionV>
                      <wp:extent cx="1038860" cy="1062355"/>
                      <wp:effectExtent l="5080" t="5715" r="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960" cy="106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6" h="1673">
                                    <a:moveTo>
                                      <a:pt x="113" y="0"/>
                                    </a:moveTo>
                                    <a:cubicBezTo>
                                      <a:pt x="164" y="14"/>
                                      <a:pt x="325" y="41"/>
                                      <a:pt x="420" y="75"/>
                                    </a:cubicBezTo>
                                    <a:cubicBezTo>
                                      <a:pt x="515" y="109"/>
                                      <a:pt x="607" y="148"/>
                                      <a:pt x="683" y="203"/>
                                    </a:cubicBezTo>
                                    <a:cubicBezTo>
                                      <a:pt x="759" y="258"/>
                                      <a:pt x="816" y="320"/>
                                      <a:pt x="878" y="405"/>
                                    </a:cubicBezTo>
                                    <a:cubicBezTo>
                                      <a:pt x="940" y="490"/>
                                      <a:pt x="951" y="611"/>
                                      <a:pt x="1058" y="713"/>
                                    </a:cubicBezTo>
                                    <a:cubicBezTo>
                                      <a:pt x="1165" y="815"/>
                                      <a:pt x="1429" y="918"/>
                                      <a:pt x="1523" y="1020"/>
                                    </a:cubicBezTo>
                                    <a:cubicBezTo>
                                      <a:pt x="1617" y="1122"/>
                                      <a:pt x="1636" y="1237"/>
                                      <a:pt x="1620" y="1328"/>
                                    </a:cubicBezTo>
                                    <a:cubicBezTo>
                                      <a:pt x="1604" y="1419"/>
                                      <a:pt x="1535" y="1522"/>
                                      <a:pt x="1425" y="1568"/>
                                    </a:cubicBezTo>
                                    <a:cubicBezTo>
                                      <a:pt x="1315" y="1614"/>
                                      <a:pt x="1145" y="1606"/>
                                      <a:pt x="960" y="1605"/>
                                    </a:cubicBezTo>
                                    <a:cubicBezTo>
                                      <a:pt x="775" y="1604"/>
                                      <a:pt x="475" y="1549"/>
                                      <a:pt x="315" y="1560"/>
                                    </a:cubicBezTo>
                                    <a:cubicBezTo>
                                      <a:pt x="155" y="1571"/>
                                      <a:pt x="66" y="1650"/>
                                      <a:pt x="0" y="16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6,1673" path="m113,0c164,14,325,41,420,75c515,109,607,148,683,203c759,258,816,320,878,405c940,490,951,611,1058,713c1165,815,1429,918,1523,1020c1617,1122,1636,1237,1620,1328c1604,1419,1535,1522,1425,1568c1315,1614,1145,1606,960,1605c775,1604,475,1549,315,1560c155,1571,66,1650,0,1673e" stroked="t" o:allowincell="t" style="position:absolute;margin-left:85.6pt;margin-top:45.15pt;width:81.75pt;height:8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7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02260</wp:posOffset>
                      </wp:positionV>
                      <wp:extent cx="783590" cy="1514475"/>
                      <wp:effectExtent l="5080" t="571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72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4" h="2385">
                                    <a:moveTo>
                                      <a:pt x="0" y="0"/>
                                    </a:moveTo>
                                    <a:cubicBezTo>
                                      <a:pt x="50" y="64"/>
                                      <a:pt x="211" y="220"/>
                                      <a:pt x="300" y="375"/>
                                    </a:cubicBezTo>
                                    <a:cubicBezTo>
                                      <a:pt x="389" y="530"/>
                                      <a:pt x="409" y="778"/>
                                      <a:pt x="533" y="930"/>
                                    </a:cubicBezTo>
                                    <a:cubicBezTo>
                                      <a:pt x="657" y="1082"/>
                                      <a:pt x="928" y="1170"/>
                                      <a:pt x="1043" y="1290"/>
                                    </a:cubicBezTo>
                                    <a:cubicBezTo>
                                      <a:pt x="1158" y="1410"/>
                                      <a:pt x="1212" y="1518"/>
                                      <a:pt x="1223" y="1650"/>
                                    </a:cubicBezTo>
                                    <a:cubicBezTo>
                                      <a:pt x="1234" y="1782"/>
                                      <a:pt x="1187" y="1973"/>
                                      <a:pt x="1110" y="2085"/>
                                    </a:cubicBezTo>
                                    <a:cubicBezTo>
                                      <a:pt x="1033" y="2197"/>
                                      <a:pt x="873" y="2275"/>
                                      <a:pt x="758" y="2325"/>
                                    </a:cubicBezTo>
                                    <a:cubicBezTo>
                                      <a:pt x="643" y="2375"/>
                                      <a:pt x="490" y="2373"/>
                                      <a:pt x="420" y="23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4,2385" path="m0,0c50,64,211,220,300,375c389,530,409,778,533,930c657,1082,928,1170,1043,1290c1158,1410,1212,1518,1223,1650c1234,1782,1187,1973,1110,2085c1033,2197,873,2275,758,2325c643,2375,490,2373,420,2385e" stroked="t" o:allowincell="t" style="position:absolute;margin-left:129.85pt;margin-top:23.8pt;width:61.65pt;height:11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2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2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1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1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сохранялась слабоморозная погода. Территория области находилась в зоне обширного скандинавского циклона с выносом относительно теплого воздуха с северо-запада Европы. Среднесуточная  температура воздуха составляла   -3-8ºС, что в пределах климатической нормы и на 2-5ºС выш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удерживался мороз -1-6°С, в ночное время минимальные термометры показывали -3-8°С, а местами воздух охлаждался до -9-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ряде западных районов </w:t>
            </w:r>
            <w:r>
              <w:rPr>
                <w:i/>
                <w:color w:val="000000"/>
                <w:sz w:val="25"/>
                <w:szCs w:val="25"/>
              </w:rPr>
              <w:t>21 января</w:t>
            </w:r>
            <w:r>
              <w:rPr>
                <w:color w:val="000000"/>
                <w:sz w:val="25"/>
                <w:szCs w:val="25"/>
              </w:rPr>
              <w:t xml:space="preserve"> отмечался туман при видимости 400-800 м, сопровождавшийся нарастанием изморози толщиной 4-8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зоне фронтальных разделов прошли снегопады,  давшие за трое суток осадков  от 2-5 мм в западной части области до 9-12 мм (декадная норма) в восточных районах с наибольшим количеством в Витебске – 16 мм (1,5 декадных нормы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ысота снежного покрова увеличилась на 1-9 см и сегодня утром колебалась от 11-14 см по южной половине области до 17-21 см в северных районах. Самый мощный  снег высотой    26 см залегал сегодня утром в Витебск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преобладал подъём уровня воды. На Западной Двине в районе г. Полоцка уровень за трое суток  вырос на 131 см в результате зажора. На реках отмечались забереги, шугоход, ледоход, ледяной покров с полыньями и сплошной ледостав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789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3106245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3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4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малоподвижного атмосферного фронта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4-9 м/с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9 -11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о востоку до </w:t>
            </w:r>
            <w:r>
              <w:rPr>
                <w:color w:val="0000FF"/>
                <w:sz w:val="26"/>
                <w:szCs w:val="26"/>
              </w:rPr>
              <w:t>-11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5-26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5.01</w:t>
            </w:r>
            <w:r>
              <w:rPr>
                <w:sz w:val="26"/>
                <w:szCs w:val="26"/>
              </w:rPr>
              <w:t xml:space="preserve"> временами снег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6.01 </w:t>
            </w:r>
            <w:r>
              <w:rPr>
                <w:sz w:val="26"/>
                <w:szCs w:val="26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25.01 </w:t>
            </w:r>
            <w:r>
              <w:rPr>
                <w:sz w:val="26"/>
                <w:szCs w:val="26"/>
              </w:rPr>
              <w:t>юго-восточ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6.01</w:t>
            </w:r>
            <w:r>
              <w:rPr>
                <w:sz w:val="26"/>
                <w:szCs w:val="26"/>
              </w:rPr>
              <w:t xml:space="preserve"> юго-восточный 5-10 м/с</w:t>
            </w:r>
          </w:p>
        </w:tc>
      </w:tr>
      <w:tr>
        <w:trPr>
          <w:trHeight w:val="79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25.01 </w:t>
            </w:r>
            <w:r>
              <w:rPr>
                <w:sz w:val="26"/>
                <w:szCs w:val="26"/>
              </w:rPr>
              <w:t xml:space="preserve">в течение суток -5 -10ºС, ночью при прояснениях до </w:t>
            </w:r>
            <w:r>
              <w:rPr>
                <w:color w:val="0000FF"/>
                <w:sz w:val="26"/>
                <w:szCs w:val="26"/>
              </w:rPr>
              <w:t>-12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6.01 </w:t>
            </w:r>
            <w:r>
              <w:rPr>
                <w:b/>
                <w:sz w:val="26"/>
                <w:szCs w:val="26"/>
              </w:rPr>
              <w:t>усиление морозов:</w:t>
            </w:r>
            <w:r>
              <w:rPr>
                <w:sz w:val="26"/>
                <w:szCs w:val="26"/>
              </w:rPr>
              <w:t xml:space="preserve"> в течение суток -10 -15ºС, ночью при прояснениях до </w:t>
            </w:r>
            <w:r>
              <w:rPr>
                <w:color w:val="0000FF"/>
                <w:sz w:val="26"/>
                <w:szCs w:val="26"/>
              </w:rPr>
              <w:t>-17 -2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-29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имущественно без осадков, лишь </w:t>
            </w:r>
            <w:r>
              <w:rPr>
                <w:i/>
                <w:sz w:val="26"/>
                <w:szCs w:val="26"/>
              </w:rPr>
              <w:t>27.01</w:t>
            </w:r>
            <w:r>
              <w:rPr>
                <w:sz w:val="26"/>
                <w:szCs w:val="26"/>
              </w:rPr>
              <w:t xml:space="preserve"> по западу возможен небольшой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хранится холодная погода: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2 -17ºС</w:t>
            </w:r>
            <w:r>
              <w:rPr>
                <w:sz w:val="26"/>
                <w:szCs w:val="26"/>
              </w:rPr>
              <w:t xml:space="preserve">, местами                   </w:t>
            </w:r>
            <w:r>
              <w:rPr>
                <w:color w:val="0000FF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1 январ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(норма -7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3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3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2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7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8 см</w:t>
            </w:r>
            <w:r>
              <w:rPr>
                <w:sz w:val="26"/>
                <w:szCs w:val="26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12:00Z</dcterms:created>
  <dc:creator>Отдел агрометобслуживания</dc:creator>
  <dc:description/>
  <cp:keywords/>
  <dc:language>en-US</dc:language>
  <cp:lastModifiedBy>Admin</cp:lastModifiedBy>
  <cp:lastPrinted>2012-01-23T12:16:00Z</cp:lastPrinted>
  <dcterms:modified xsi:type="dcterms:W3CDTF">2012-01-23T12:12:00Z</dcterms:modified>
  <cp:revision>2</cp:revision>
  <dc:subject/>
  <dc:title> </dc:title>
</cp:coreProperties>
</file>